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города Архангельска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от 28.10.2013 № 336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Архангельска 22 ноября 2013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форме подачи предложений и закрытый по составу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22 ноября 2013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1 (каб. 420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 электронной почт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заинтересованным лицом, соответствующим п.1. настоящего извещения</w:t>
      </w:r>
      <w:r>
        <w:rPr>
          <w:i/>
          <w:color w:val="000000"/>
          <w:sz w:val="24"/>
          <w:szCs w:val="24"/>
        </w:rPr>
        <w:t xml:space="preserve">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2 ноября 2013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8 ноября 2013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0 октя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9 ноября 2013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9 ноября 2013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2 ноя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3 ноября 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плата арендной платы за муниципальное имущество за период с момента передачи муниципального имущества по передаточному акту по последний день месяца, в котором состоялась передача, и за следующий месяц в течение 5 (пяти) банковских дней с момента передачи муниципального имущества по передаточному 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3685"/>
        <w:gridCol w:w="1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ние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муници-пального имущества</w:t>
            </w:r>
          </w:p>
        </w:tc>
      </w:tr>
      <w:tr>
        <w:trPr>
          <w:trHeight w:val="3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ломорской флотилии, д.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 здание бани 1930-1932 года построй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кадастровый номер объек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9-29-01/033/2010-108) с земельным участк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(кадастровый номер объекта 29:22:022535:2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е и внутренние капитальные стены: кирпичные, частично оштукатурены и окрашен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: деревянные и кирпич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ерекрытие: деревянное по металлическим балкам. Междуэтажное перекры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ое по металлическим балк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: асбестоцементная по деревянным стропил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: мозаичные, цементные, дощатые утепленные, окрашенные, плиточ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проемы: филенчатые, простые, металлическ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роемы: двойные глухие, пластиковые стеклопаке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отопление, водопровод, канализация, горячее водоснабже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дания ба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1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 кв. 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Целевое назначение здания: общественные бани и оказание сопутствующих услу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эксплуатации здания бани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</w:t>
      </w:r>
      <w:r>
        <w:rPr>
          <w:b/>
          <w:sz w:val="24"/>
          <w:szCs w:val="24"/>
        </w:rPr>
        <w:t xml:space="preserve"> 20 лет </w:t>
      </w:r>
      <w:r>
        <w:rPr>
          <w:sz w:val="24"/>
          <w:szCs w:val="24"/>
        </w:rPr>
        <w:t>с момента его государственной регистрации.</w:t>
      </w:r>
    </w:p>
    <w:p>
      <w:pPr>
        <w:pStyle w:val="Normal"/>
        <w:spacing w:before="120" w:after="120"/>
        <w:ind w:firstLine="539"/>
        <w:jc w:val="both"/>
        <w:rPr/>
      </w:pPr>
      <w:r>
        <w:rPr>
          <w:b/>
          <w:sz w:val="24"/>
          <w:szCs w:val="24"/>
        </w:rPr>
        <w:t xml:space="preserve">10. Начальная (минимальная) рыночная стоимость годовой арендной платы за пользование муниципальным имуществом - 1 246 000 руб. (без учета НДС), в том числе: за здание бани 1 066 000 руб. и за земельный участок 180 000 ру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498 4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62 300  рублей</w:t>
      </w:r>
    </w:p>
    <w:sectPr>
      <w:type w:val="nextPage"/>
      <w:pgSz w:w="11906" w:h="16838"/>
      <w:pgMar w:left="1701" w:right="68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5:00Z</dcterms:created>
  <dc:creator>FeklistovAN</dc:creator>
  <dc:description/>
  <cp:keywords/>
  <dc:language>en-US</dc:language>
  <cp:lastModifiedBy>Мария Сергеевна Пасторина</cp:lastModifiedBy>
  <cp:lastPrinted>2013-10-16T16:32:00Z</cp:lastPrinted>
  <dcterms:modified xsi:type="dcterms:W3CDTF">2013-10-29T09:43:00Z</dcterms:modified>
  <cp:revision>14</cp:revision>
  <dc:subject/>
  <dc:title>                                                                                     </dc:title>
</cp:coreProperties>
</file>